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in BROBECKER                                   Dracula / Positivity. (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de Dardagny                                   baah / Arm's Tech. (Arch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30 CHALLEX                                                      baah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 yeah, kick those bal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here is a 4kb intro. I hope you will like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in this archive you should find the executable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, and also another archive containing the sources and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ini intro. In case you appreciate this (the intro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, please send me a nice postcard. (Cheap, and very valu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if you are interested in talking about code (2d &amp; 3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, packers, mathematics...) or books (my fave author is P.K D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ove SciFi and Heroic Fantasy as well) or simply if you ar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,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ah, 31 july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